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ЛИХАЧЕВСКОГО СЕЛЬСКОГО  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СКИЙ   РАЙОН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АЯ   ОБЛАСТЬ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2.2016 г.                                  д.Лихачево                                           №89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«Об организации и осуществлении первичного воинского учета граждан» на территории Лихачевского сельского поселения </w:t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Конституцией Российской Федерации, федеральными законами Российской Федерации 1996 года № 61-ФЗ «Об обороне», 1997 года № 31-ФЗ «О мобилизационной подготовке и мобилизации в Российской Федерации», 1998 года № 53-ФЗ «О воинской обязанности и военной службе»,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7 ноября 2006 г. № 719 «Об утверждении Положения о воинском учете», Устава поселения: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>
          <w:sz w:val="28"/>
          <w:szCs w:val="28"/>
        </w:rPr>
        <w:t>Утвердить Положение «Об организации и осуществлении первичного воинского учета на территории Лихачевского сельского поселения» (прилагается).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>
          <w:sz w:val="28"/>
          <w:szCs w:val="28"/>
        </w:rPr>
        <w:t>Утвердить должностную инструкцию инспектора по военно-учетной работе (прилагается).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главного специалиста Администрации Лихачевского сельского поселения Е.В.Добрякову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хачевского сельского поселения                                       Н.А.Запевалов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УТВЕРЖДАЮ»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Лихачевского сельского поселения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 Н.А.Запевалов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6.12.2016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52" w:before="440" w:after="200"/>
        <w:ind w:left="520" w:right="60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 организации и осуществлении первичного воинского учета граждан на территории Лихачевского сельского поселения Краснохолмского района Тверской области</w:t>
      </w:r>
    </w:p>
    <w:p>
      <w:pPr>
        <w:pStyle w:val="Normal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Военно-учетный стол Администрация Лихачевского сельского поселения (далее  – ВУС) является структурным подразделением Администрации органа местного самоуправления.</w:t>
      </w:r>
    </w:p>
    <w:p>
      <w:pPr>
        <w:pStyle w:val="Normal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2.  ВУС в своей деятельности руководствуется Конституцией Российской Федерацией, федеральными законами Российской Федерации от 31.05.1996 г. № 61-ФЗ «Об обороне», от 26.02.1997 г. №31-ФЗ «О мобилизационной подготовке и мобилизации в Российской Федерации» с изменениями согласно закона от 22.08.2004 г. №122, от 28.03.1998 г. № 53-ФЗ «О воинской обязанности и военной службе», «Положением о воинском учете», утвержденным Постановлением Правительства Российской Федерации от 27.11.2006 г. № 719, от 31.12.2005г. № 199-ФЗ «О внесении изменений в отдельные законодательные акты Российской Федерации в связи с совершенствованием разграничения полномочий.  «Инструкцией по бронированию  на период мобилизации и на военное время граждан Российской Федерации, пребывающих в запасе Вооруженных Сил Российской Федерации, федеральных  органах исполнительной власти, имеющих запас, и работающих в органах государственной власти, органах местного самоуправления и организациях», законами Московской области, уставом органа местного самоуправления,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28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ложение о ВУС утверждается руководителем органа местного самоуправлен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ОСНОВНЫЕ ЗАДАЧИ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ВУС являе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документальное оформление сведений воинского учета о гражданах состоящих на воинском учете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проведение плановой работы по подготовке  необходимого количества военно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поддержание их укомплектованность на требуемом уровне в военное врем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ФУНКЦИИ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Обеспечивать выполнение функций, возложенных на Администрацию в повседневной деятельности по первичному воинскому учету, воинскому учету и бронированию граждан, пребывающих в запасе, из числа работающих в Администрации органа местного самоуправления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3 месяцев) на территории, на которой осуществляет свою деятельность орган местного самоуправления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являть совместно с органами внутренних дел граждан, постоянно или временно проживающих на территории, на которой осуществляет свою деятельность орган местного самоуправления, обязанных состоять на воинском учете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сти учет организаций, находящихся на территории, на которой осуществляет свою деятельность орган местного самоуправления и контролировать ведение в них воинского учета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ерять не реже одного раза в год документы первичного воинского учета военного комиссариата муниципального образования, организаций, а также с карточками регистрации или домовыми книгами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указанию военного комиссариата муниципального образования оповещать граждан о вызовах в военный комиссариат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вносить изменения в сведения, содержащихся в документах первичного воинского учета, и в 2-х недельный срок сообщать о внесенных изменениях в военный комиссариат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едставлять в военный комиссариат до 1 ноября списки юношей  15-ти и 16-ти летнего возраста, а до 1 декабря – списки юношей подлежащих первоначальной подготовке на воинский учет в следующем году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 ПРАВ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плановой и целенаправленной работы ВУС имеет пра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вносить 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запрашивать и получать от структурных подразделений Администрации органа местного самоуправления аналитические 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С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создавать информационные базы данных по вопросам, отнесенным к компетенции ВУ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организовывать взаимодействие в установленном порядке и обеспечивать служебную переписку с федеральными органами исполнительной власти субъекта Российской Федерации, органами местного самоуправления, общественными объединениями, а также организациями по вопросам, отнесенным к компетенции ВУ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проводить внутренние совещания по вопросам, отнесенным к компетенции ВУС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3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главляет ВУС начальник военно-учетного стола органа местного самоуправления (далее – начальник стола). Начальник стола назначается на должность и освобождается от должности руководителем органа местного самоуправления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тола находится в непосредственном подчинении главы  органа местного самоуправления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начальника ВУС на рабочем месте по уважительным причинам (отпуск, временная нетрудоспособность, командировка) его замещает  глава органа местного самоуправлен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ихачевского сельского поселения:                              Е.В.Добряков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820" w:hanging="0"/>
        <w:jc w:val="center"/>
        <w:rPr>
          <w:color w:val="000000"/>
          <w:spacing w:val="40"/>
        </w:rPr>
      </w:pPr>
      <w:r>
        <w:rPr>
          <w:color w:val="000000"/>
          <w:spacing w:val="40"/>
        </w:rPr>
        <w:t>«УТВЕРЖДАЮ»</w:t>
      </w:r>
    </w:p>
    <w:p>
      <w:pPr>
        <w:pStyle w:val="Normal"/>
        <w:shd w:fill="FFFFFF" w:val="clear"/>
        <w:spacing w:lineRule="auto" w:line="240" w:before="0" w:after="0"/>
        <w:ind w:left="4820" w:hanging="0"/>
        <w:jc w:val="center"/>
        <w:rPr/>
      </w:pPr>
      <w:r>
        <w:rPr/>
        <w:t>Глава    Администрации</w:t>
      </w:r>
    </w:p>
    <w:p>
      <w:pPr>
        <w:pStyle w:val="Normal"/>
        <w:shd w:fill="FFFFFF" w:val="clear"/>
        <w:spacing w:lineRule="auto" w:line="240" w:before="0" w:after="0"/>
        <w:ind w:left="4820" w:hanging="0"/>
        <w:jc w:val="center"/>
        <w:rPr/>
      </w:pPr>
      <w:r>
        <w:rPr/>
        <w:t>Лихачевского  сельского  поселения</w:t>
      </w:r>
    </w:p>
    <w:p>
      <w:pPr>
        <w:pStyle w:val="Normal"/>
        <w:shd w:fill="FFFFFF" w:val="clear"/>
        <w:spacing w:lineRule="auto" w:line="240" w:before="0" w:after="0"/>
        <w:ind w:left="4820" w:hanging="0"/>
        <w:jc w:val="center"/>
        <w:rPr/>
      </w:pPr>
      <w:r>
        <w:rPr/>
        <w:t>____________    Н.А.Запевалов</w:t>
      </w:r>
    </w:p>
    <w:p>
      <w:pPr>
        <w:pStyle w:val="Normal"/>
        <w:shd w:fill="FFFFFF" w:val="clear"/>
        <w:spacing w:lineRule="auto" w:line="240" w:before="0" w:after="0"/>
        <w:ind w:left="4820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4820" w:hanging="0"/>
        <w:jc w:val="center"/>
        <w:rPr/>
      </w:pPr>
      <w:r>
        <w:rPr/>
        <w:t>26 декабря 2016 г.</w:t>
      </w:r>
    </w:p>
    <w:p>
      <w:pPr>
        <w:pStyle w:val="Normal"/>
        <w:shd w:fill="FFFFFF" w:val="clear"/>
        <w:spacing w:lineRule="auto" w:line="240" w:before="0" w:after="0"/>
        <w:ind w:left="6481" w:hanging="0"/>
        <w:jc w:val="center"/>
        <w:rPr/>
      </w:pPr>
      <w:r>
        <w:rPr/>
      </w:r>
    </w:p>
    <w:p>
      <w:pPr>
        <w:pStyle w:val="Normal"/>
        <w:shd w:fill="FFFFFF" w:val="clear"/>
        <w:ind w:left="6481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spacing w:val="40"/>
        </w:rPr>
      </w:pPr>
      <w:r>
        <w:rPr>
          <w:color w:val="000000"/>
          <w:spacing w:val="40"/>
        </w:rPr>
        <w:t>ОБЯЗАН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 xml:space="preserve">работника осуществляющего воинский учет в   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Лихачевском сельском поселении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</w:r>
    </w:p>
    <w:p>
      <w:pPr>
        <w:pStyle w:val="31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ботник, осуществляющий воинский учет отвечает за постоянное обеспечение полноты и достоверности данных в документах первичного воинского учета,  на территории сельского поселения.</w:t>
      </w:r>
    </w:p>
    <w:p>
      <w:pPr>
        <w:pStyle w:val="TextBody"/>
        <w:widowControl w:val="false"/>
        <w:jc w:val="both"/>
        <w:rPr/>
      </w:pPr>
      <w:r>
        <w:rPr/>
        <w:t xml:space="preserve">         </w:t>
      </w:r>
      <w:r>
        <w:rPr/>
        <w:t>Он подчиняется Главе поселения и Начальнику отдела ВКТО по г. Бежецк, Бежецкому и Краснохолмскому районам, свою работу организовывает согласно Постановления Правительства РФ от 27 ноября 2006 г. «Об утверждении Положения о воинском учете» и инструкции Генерального штаба ВС РФ «По осуществлению воинского учета в органах местного самоуправления»</w:t>
      </w:r>
    </w:p>
    <w:p>
      <w:pPr>
        <w:pStyle w:val="TextBody"/>
        <w:widowControl w:val="false"/>
        <w:ind w:firstLine="360"/>
        <w:jc w:val="both"/>
        <w:rPr>
          <w:color w:val="000000"/>
        </w:rPr>
      </w:pPr>
      <w:r>
        <w:rPr/>
        <w:t xml:space="preserve">    </w:t>
      </w:r>
      <w:r>
        <w:rPr/>
        <w:t>Он обязан: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14"/>
        <w:gridCol w:w="2705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бязанност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ериодичность выполнен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2" w:hRule="atLeast"/>
          <w:cantSplit w:val="true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Организация сбора, хранения и обработки сведений, содержащихся в документах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ичного учет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 первичный  воинский  учет  граждан,   пребывающих в запасе, и граждан, подлежащих призыву на военную службу, проживающих  или пребывающих (на срок более 3 месяцев) на их территории;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совместно с органами внутренних дел граждан, проживающих или пребывающих (на срок более 3 месяцев) на их территории  и  подлежащих постановке на воинский учет;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61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 учет  организаций,  находящихся  на  их     территории, и контролировать ведение в них воинского учет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 и  хранить  документы   первичного       воинского учета в машинописном  и  электронном  видах  в  порядке  и  по    формам, которые определяются Министерством обороны Российской Федераци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1339" w:hRule="atLeast"/>
          <w:cantSplit w:val="true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  в   актуальном     состоянии сведений, содержащихся в  документах  первичного  воинского  учета,  и  обеспечение поддержания в актуальном состоянии сведений,  содержащихся  в  документах воинского учета, органы местного самоуправления и их должностные лица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5"/>
              <w:rPr/>
            </w:pPr>
            <w:r>
              <w:rPr>
                <w:sz w:val="20"/>
                <w:szCs w:val="20"/>
              </w:rPr>
              <w:t>сверять документы первичного воинского уч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 документами воинского учета   военного   комиссариата 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рганизаций, а также с карточками регистрации или домовыми книгам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5"/>
              <w:jc w:val="both"/>
              <w:rPr/>
            </w:pPr>
            <w:r>
              <w:rPr>
                <w:sz w:val="20"/>
                <w:szCs w:val="20"/>
              </w:rPr>
              <w:t>своевременно  вносить  изменения  в  сведения,     содержащиеся 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окументах первичного воинского учета, и  сообщать 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несенных  изменениях  в  военные  комиссариаты  по  форме,  определяемо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инистерством обороны Российской Федераци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- х недельный сро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85"/>
              <w:jc w:val="both"/>
              <w:rPr/>
            </w:pPr>
            <w:r>
              <w:rPr>
                <w:sz w:val="20"/>
                <w:szCs w:val="20"/>
              </w:rPr>
              <w:t>разъяснять  должностным  лицам  организаций   и     гражданам их обязанности по воинскому учету, мобилизационной подготовке и мобилизации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установленные  законодательством   Российской   Федерации, осуществлять контроль их исполнения, а также  информировать  об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тветственности за неисполнение указанных обязанностей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занятия с руководителями организаций и работниками , осуществляющими воинский учет в организациях расположенных на территории поселе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лан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 в  военные   комиссариаты   сведения     о случаях неисполнения должностными лицами организаций и гражданами обязанностей по воинскому учету, мобилизационной подготовке и мобилизаци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</w:tr>
      <w:tr>
        <w:trPr>
          <w:cantSplit w:val="true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целях организации и обеспечения постановки граждан на воинский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т органы местного самоуправления и их должностные лиц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 наличие  и  подлинность  военных  билетов  (временных удостоверений,  выданных  взамен  военных  билетов)   или   удостоверений граждан, подлежащих  призыву  на  военную  службу,  а  также  подлинность записей в них, наличие мобилизационных предписаний  (для  военнообязанных запаса при наличии в военных билетах отметок об их вручении),  отметок  в документах воинского учета о снятии граждан с воинского учета по прежнему месту жительства, отметок в паспортах граждан Российской Федерации об  их отношении к воинской обязанности, жетонов с личными номерами  Вооруженных Сил Российской  Федерации  (для  военнообязанных  запаса  при   наличии в военных билетах отметок об их вручении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становке на воинский уче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ять карточки первичного учета на офицеров запаса. Заполнять (в 2 экземплярах) алфавитные карточки и учетные карточки на  прапорщиков, мичманов, старшин, сержантов, солдат и матросов запаса. Заполнять учетные карты  призывников.  Заполнение  указанных  документов     производится в соответствии с записями  в  военных  билетах  (временных  удостоверениях, выданных взамен военных билетов) и удостоверениях призывников.  При  этом уточняются сведения о  семейном  положении,  образовании,  месте  работы, должности, месте жительства или месте  временного  пребывания   граждан и другие  необходимые  сведения,   содержащиеся   в   документах   граждан, принимаемых на воинский уче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становке на воинский учет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военные билеты  (временные  удостоверения,  выданные взамен военных  билетов),  алфавитные  и  учетные  карточки  прапорщиков, мичманов, старшин, сержантов, солдат  и  матросов  запаса,  удостоверения граждан, подлежащих призыву на военную службу,  учетные  карты,  а  также паспорта граждан Российской Федерации с отсутствующими в них отметками об отношении граждан к воинской обязанности в  военные комиссариаты  для  оформления  постановки  на  воинский  учет.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 2-недельный  срок 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вещать призывников  о  необходимости  личной  явки  в  соответствующий   военный комиссариат для постановки на  воинский  учет.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ть военные комиссариаты об  обнаруженных  в  документах  воинского   учета и мобилизационных предписаниях граждан исправлениях, неточностях, подделках и  неполном  количестве  листов.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 случае   невозможности   оформления постановки граждан на  воинский  учет  на  основании   представленных ими документов  воинского  учета,    оповещать граждан о необходимости личной явки в военные комиссариаты. При приеме от граждан документов воинского учета выдавать расписк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отметки о постановке граждан на воинский учет в  карточках регистрации или домовых книгах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 после постановки на воинский учет</w:t>
            </w:r>
          </w:p>
        </w:tc>
      </w:tr>
      <w:tr>
        <w:trPr>
          <w:trHeight w:val="473" w:hRule="atLeast"/>
          <w:cantSplit w:val="true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целях организации и обеспечения  снятия  граждан с воинского учета в органах местного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управления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в военные комиссариаты документы воинского  учета  и паспорта в случае  отсутствия  в  них  отметок  об  отношении   граждан к воинской   обязанности   для   соответствующего   оформления    указанных документов. 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-х недельный сро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вещать  офицеров  запаса  и  призывников  о  необходимости личной явки в соответствующий военный комиссариат для снятия с  воинского учета.</w:t>
            </w:r>
          </w:p>
          <w:p>
            <w:pPr>
              <w:pStyle w:val="HTML1"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  военнообязанных,   убывающих   за   пределы   муниципального образования, изымать мобилизационные предписания, о чем делается соответствующая  отметка  в  военных  билетах (временных удостоверениях, выданных взамен  военных  билетов). 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случае необходимости  уточнять   военно-учетных   данных     военнообязанных их оповещать о необходимости личной явки в военные комиссариаты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 приеме от граждан документов воинского учета и паспортов выдают расписк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в документах первичного воинского  учета,  а   также в карточках регистрации или в  домовых  книгах  соответствующие   отметки о снятии с воинского учет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и представлять в военные  комиссариаты  списки  граждан,  убывших  на  новое  место  жительства  за  пределы муниципального образования без снятия с воинского учет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2-недельный сро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ить документы первичного воинского  учета  граждан,   снятых с воинского  учета,  до  очередной  сверки  с  учетными  данными   военного комиссариата, после чего уничтожать их в установленном порядк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</w:tr>
      <w:tr>
        <w:trPr>
          <w:cantSplit w:val="true"/>
        </w:trPr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тчетность</w:t>
            </w:r>
          </w:p>
        </w:tc>
      </w:tr>
      <w:tr>
        <w:trPr>
          <w:trHeight w:val="52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в военный комиссариат отчет о  результатах осуществления первичного воинского учета в предшествующем год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  1   феврал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firstLine="18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ть в военный комиссариат отчет о расходовании субвенций, предоставленных ОМСУ на выполнение полномочий по осуществлению первичного воинского учёта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.01, 1.04, 1.07, 1.10</w:t>
            </w:r>
          </w:p>
        </w:tc>
      </w:tr>
    </w:tbl>
    <w:p>
      <w:pPr>
        <w:pStyle w:val="HTML1"/>
        <w:rPr/>
      </w:pPr>
      <w:r>
        <w:rPr/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 за воинский учет   Добрякова Елена Викторовна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 обязанностями ознакомлена и приняты к исполнению __________________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2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19:00Z</dcterms:created>
  <dc:creator>Admin</dc:creator>
  <dc:description/>
  <cp:keywords/>
  <dc:language>en-US</dc:language>
  <cp:lastModifiedBy>user</cp:lastModifiedBy>
  <cp:lastPrinted>2016-08-11T13:55:00Z</cp:lastPrinted>
  <dcterms:modified xsi:type="dcterms:W3CDTF">2016-08-11T11:00:00Z</dcterms:modified>
  <cp:revision>9</cp:revision>
  <dc:subject/>
  <dc:title/>
</cp:coreProperties>
</file>