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ихач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23.11.2016                                  д. Лихачево</w:t>
        <w:tab/>
        <w:t>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 предварительном согласовании предо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 участка в аренду Соколовой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Лихачевского сельского поселения Краснохолм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/>
      </w:pPr>
      <w:r>
        <w:rPr>
          <w:sz w:val="28"/>
          <w:szCs w:val="28"/>
        </w:rPr>
        <w:t>Предварительно согласовать  предоставление  Соколовой Наталье Альбертовне  паспорт серия 4613 № 357565 выдан отделением по городскому округу Ивантеевка межрайонного ОУФМС России по Московской области в гор. поселении Пушкино 17.01.2014 года, код  подразделения 500-133, зарегистрированной по адресу: Московская область, гор. Ивантеевка, ул. Первомайская, д.26,кв.42, в аренду   земельного участка  из категории земель- земли населенных пунктов,   с условным номером 69:16:0100501:ЗУ1, площадью 1100 кв.м., расположенного по адресу: Тверская область, Краснохолмский район, Лихаческое сельское поселение, д. Овинищи, д.17,  с разрешенным использованием: для индивидуального жилищного строительства, территориальная зона Ж1- зона малоэтажной жилой застройки, после проведения работ по 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околова Наталья Альбертовна 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хаческого сельского поселения                                  Н.А. Запев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4:00Z</dcterms:created>
  <dc:creator>в</dc:creator>
  <dc:description/>
  <cp:keywords/>
  <dc:language>en-US</dc:language>
  <cp:lastModifiedBy>user</cp:lastModifiedBy>
  <cp:lastPrinted>2016-11-30T14:53:00Z</cp:lastPrinted>
  <dcterms:modified xsi:type="dcterms:W3CDTF">2016-11-30T11:53:00Z</dcterms:modified>
  <cp:revision>4</cp:revision>
  <dc:subject/>
  <dc:title>Проект постановления</dc:title>
</cp:coreProperties>
</file>