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ЛИХАЧЕВСКОГО СЕЛЬСКОГО ПОСЕЛЕНИЯ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ХОЛМКОГО РАЙОНА</w:t>
        <w:br/>
        <w:t>ТВЕРСКОЙ ОБЛАСТИ</w:t>
        <w:b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97"/>
        <w:gridCol w:w="3296"/>
      </w:tblGrid>
      <w:tr>
        <w:trPr>
          <w:trHeight w:val="360" w:hRule="atLeast"/>
        </w:trPr>
        <w:tc>
          <w:tcPr>
            <w:tcW w:w="32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12 .2016</w:t>
            </w:r>
          </w:p>
        </w:tc>
        <w:tc>
          <w:tcPr>
            <w:tcW w:w="32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 Лихачево</w:t>
            </w:r>
          </w:p>
        </w:tc>
        <w:tc>
          <w:tcPr>
            <w:tcW w:w="32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1412"/>
        <w:gridCol w:w="3808"/>
      </w:tblGrid>
      <w:tr>
        <w:trPr>
          <w:trHeight w:val="1215" w:hRule="atLeast"/>
        </w:trPr>
        <w:tc>
          <w:tcPr>
            <w:tcW w:w="5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 внесении изменений в решение Совета депутатов «О бюджете муниципального образования Краснохолмского района Тверской области «Лихачевское сельское поселение» на 2016 год 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53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53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16"/>
      <w:bookmarkStart w:id="1" w:name="P16"/>
      <w:bookmarkEnd w:id="1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Внести в решение Совета депутатов «О бюджете муниципального образования Краснохолмского района Тверской области «Лихачевское  сельское поселение» на 2016 год следующие изменения:                                      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Приложение 1 к решению «Источники финансирования дефицита местного  бюджета Лихачевского сельского поселения на 2016 год» изложить в новой редакции согласно  приложения 1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 Приложение  2  к решению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нозируемые доходы местного бюджета по группам, подгруппам, статьям, подстатьям и элементам доходов классификации доходов  бюджетов Российской Федерации на 2016 год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согласно приложению 2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Приложение 5  к решению «Распределение бюджетных ассигнований  Лихачевского сельского поселения на 2016 год (по разделам  и подразделам  функциональной классификации расходов) изложить в новой редакции согласно приложению 2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риложение 6 к решению «Ведомственная структура на 2016 год  (в разрезе разделов, подразделов, целевых статей и видов расходов функциональной классификации расходов) изложить в новой редакции согласно приложения 3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</w:rPr>
        <w:t>.   Настоящее решение вступает в силу со дня его подпис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ихачевского</w:t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Ю.А. Гаврилова</w:t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0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решению Совета депутатов от  05.12.2016 г.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</w:t>
      </w:r>
      <w:r>
        <w:rPr>
          <w:rFonts w:cs="Times New Roman" w:ascii="Times New Roman" w:hAnsi="Times New Roman"/>
          <w:sz w:val="20"/>
        </w:rPr>
        <w:t xml:space="preserve">147 «О внесении изменений в решение 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вета депутатов от 10.12.2015 года  № 110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«О бюджете муниципального образования 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раснохолмского района  Твер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«Лихачевское сельское поселение»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2016 год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553"/>
      <w:bookmarkEnd w:id="2"/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бюджета на 2016 год</w:t>
      </w:r>
    </w:p>
    <w:p>
      <w:pPr>
        <w:pStyle w:val="Normal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      </w:t>
      </w:r>
      <w:r>
        <w:rPr/>
        <w:t>тыс. руб.</w:t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969"/>
        <w:gridCol w:w="2268"/>
      </w:tblGrid>
      <w:tr>
        <w:trPr>
          <w:trHeight w:val="153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 бюджетной классифик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              </w:t>
            </w:r>
            <w:r>
              <w:rPr/>
              <w:t xml:space="preserve">2016 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000 01 00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56,73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56,7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 01 05 02 01 0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3761,132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 01 05 02 01 1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3761,13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 01 05 02 01 0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317,862</w:t>
            </w:r>
          </w:p>
        </w:tc>
      </w:tr>
      <w:tr>
        <w:trPr>
          <w:trHeight w:val="56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0 01 05 02 01 1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317,862</w:t>
            </w:r>
          </w:p>
        </w:tc>
      </w:tr>
    </w:tbl>
    <w:p>
      <w:pPr>
        <w:pStyle w:val="Normal"/>
        <w:tabs>
          <w:tab w:val="clear" w:pos="708"/>
          <w:tab w:val="left" w:pos="570" w:leader="none"/>
          <w:tab w:val="right" w:pos="935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риложение 2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0"/>
        </w:rPr>
        <w:t>к решению Совета депутатов от  05.12.2016 г.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0"/>
        </w:rPr>
        <w:t xml:space="preserve">№ </w:t>
      </w:r>
      <w:r>
        <w:rPr>
          <w:rFonts w:cs="Times New Roman" w:ascii="Times New Roman" w:hAnsi="Times New Roman"/>
          <w:sz w:val="20"/>
        </w:rPr>
        <w:t xml:space="preserve">147 «О внесении изменений в решение 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вета депутатов от 10.12.2015 года  № 110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«О бюджете муниципального образования 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раснохолмского района  Твер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0"/>
        </w:rPr>
        <w:t>«Лихачевское сельское поселение на 2016 год»</w:t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нозируемые доходы местного бюджета по группам, подгруппам, статьям, подстатьям и элементам доходов классифик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ходов бюджетов Российской Федерации на 201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с. руб.</w:t>
      </w:r>
    </w:p>
    <w:tbl>
      <w:tblPr>
        <w:tblW w:w="104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633"/>
        <w:gridCol w:w="6095"/>
        <w:gridCol w:w="1099"/>
      </w:tblGrid>
      <w:tr>
        <w:trPr>
          <w:trHeight w:val="315" w:hRule="atLeast"/>
        </w:trPr>
        <w:tc>
          <w:tcPr>
            <w:tcW w:w="3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</w:tr>
      <w:tr>
        <w:trPr>
          <w:trHeight w:val="222" w:hRule="atLeast"/>
        </w:trPr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оход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83,382</w:t>
            </w:r>
          </w:p>
        </w:tc>
      </w:tr>
      <w:tr>
        <w:trPr>
          <w:trHeight w:val="33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1 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Налог на доходы физических лиц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44,7</w:t>
            </w:r>
          </w:p>
        </w:tc>
      </w:tr>
      <w:tr>
        <w:trPr>
          <w:trHeight w:val="15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1 02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-1 и 228 Налогового кодекса Российской Федера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1</w:t>
            </w:r>
          </w:p>
        </w:tc>
      </w:tr>
      <w:tr>
        <w:trPr>
          <w:trHeight w:val="25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1 0203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лог на доходы физических лиц с доходов, полученных физическими лицами в соответствии со с. 228 Налогового кодекса Российской Федера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 03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Налоги на товары( работы, услуги), реализуемые на территории Российской Федера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64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 03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производимым на территории Российской Федера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64,1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3 0223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3 0224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3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3 022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4,4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1 05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Налоги на совокупный дох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5 03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ый сельскохозяйственный нало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1 0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имуществ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024,992</w:t>
            </w:r>
          </w:p>
        </w:tc>
      </w:tr>
      <w:tr>
        <w:trPr>
          <w:trHeight w:val="2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 06 01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9,0</w:t>
            </w:r>
          </w:p>
        </w:tc>
      </w:tr>
      <w:tr>
        <w:trPr>
          <w:trHeight w:val="2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6 01030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</w:t>
            </w:r>
          </w:p>
        </w:tc>
      </w:tr>
      <w:tr>
        <w:trPr>
          <w:trHeight w:val="30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 06 06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85,992</w:t>
            </w:r>
          </w:p>
        </w:tc>
      </w:tr>
      <w:tr>
        <w:trPr>
          <w:trHeight w:val="5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 06 0603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8,992</w:t>
            </w:r>
          </w:p>
        </w:tc>
      </w:tr>
      <w:tr>
        <w:trPr>
          <w:trHeight w:val="27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 06 0604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97,0</w:t>
            </w:r>
          </w:p>
        </w:tc>
      </w:tr>
      <w:tr>
        <w:trPr>
          <w:trHeight w:val="54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1 11 05000 0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9,3</w:t>
            </w:r>
          </w:p>
        </w:tc>
      </w:tr>
      <w:tr>
        <w:trPr>
          <w:trHeight w:val="81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1 0507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ходы от сдачи в аренду имущества, составляющего казну сельских поселений ( за исключением земельных участков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9,3</w:t>
            </w:r>
          </w:p>
        </w:tc>
      </w:tr>
      <w:tr>
        <w:trPr>
          <w:trHeight w:val="81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 13 0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,490</w:t>
            </w:r>
          </w:p>
        </w:tc>
      </w:tr>
      <w:tr>
        <w:trPr>
          <w:trHeight w:val="81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3 0200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490</w:t>
            </w:r>
          </w:p>
        </w:tc>
      </w:tr>
      <w:tr>
        <w:trPr>
          <w:trHeight w:val="81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3 02006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ходы ,поступающие в порядке возмещения расходов ,понесенных в связи с эксплуатацией имуществ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81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3 0206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ходы ,поступающие в порядке возмещения расходов ,понесенных в связи с эксплуатацией имущества сельских поселений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4 02053 10 0000 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чие доходы от реализации имущества, находящегося в собственности сельских поселений в части реализации материальных запасов  по указанному имуществу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490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1 1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трафы, санкции, возмещение ущерб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,0</w:t>
            </w:r>
          </w:p>
        </w:tc>
      </w:tr>
      <w:tr>
        <w:trPr>
          <w:trHeight w:val="18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16 5104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0</w:t>
            </w:r>
          </w:p>
        </w:tc>
      </w:tr>
      <w:tr>
        <w:trPr>
          <w:trHeight w:val="29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76,1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2 0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76,1</w:t>
            </w:r>
          </w:p>
        </w:tc>
      </w:tr>
      <w:tr>
        <w:trPr>
          <w:trHeight w:val="47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2 01001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тация бюджетам сельских поселений на выравнивание  бюджетной  обеспечен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6,5</w:t>
            </w:r>
          </w:p>
        </w:tc>
      </w:tr>
      <w:tr>
        <w:trPr>
          <w:trHeight w:val="2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2 02 03000 0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убвенции бюджетам субъектов Российской Федерации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9,6</w:t>
            </w:r>
          </w:p>
        </w:tc>
      </w:tr>
      <w:tr>
        <w:trPr>
          <w:trHeight w:val="37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2  03015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убвенции бюджетам сельских поселений 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,5</w:t>
            </w:r>
          </w:p>
        </w:tc>
      </w:tr>
      <w:tr>
        <w:trPr>
          <w:trHeight w:val="37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2 03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5</w:t>
            </w:r>
          </w:p>
        </w:tc>
      </w:tr>
      <w:tr>
        <w:trPr>
          <w:trHeight w:val="37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2 03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осуществление отдельных  государственных  полномочий Тверской области по сбору (в том числе раздельному сбору )транспортированию,обработке,утилизации,обезвреживанию,захоронению,твердых коммунальных отходов 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  пос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761,13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697"/>
        <w:gridCol w:w="709"/>
        <w:gridCol w:w="2268"/>
        <w:gridCol w:w="141"/>
      </w:tblGrid>
      <w:tr>
        <w:trPr>
          <w:trHeight w:val="28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3 к решению от 05.12.2016 г.№147  «О </w:t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сении изменений  в решение</w:t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0.12.2015 года  №110</w:t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"О бюджете муниципального </w:t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разования Краснохолмского </w:t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йона Тверской области </w:t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Лихачевское сельское</w:t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еление" на 2016 год"</w:t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color w:val="00000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бюджетных ассигнований Лихачевского сельского поселения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 разделам и подразделам классификации расходов на 2016 год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67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П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умма, тыс. руб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317,86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818,7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803,9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,05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,75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9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9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,4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,4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74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04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Коммунальное хозяйство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356,57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6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356,57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 бюджетов субъектов РФ и муниципальных образований общего характер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чие  межбюджетные трансферты бюджетов субъектов РФ и муниципальных образований общего характер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</w:tr>
    </w:tbl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76"/>
        <w:gridCol w:w="1206"/>
        <w:gridCol w:w="154"/>
        <w:gridCol w:w="423"/>
        <w:gridCol w:w="368"/>
        <w:gridCol w:w="4097"/>
        <w:gridCol w:w="1186"/>
        <w:gridCol w:w="116"/>
        <w:gridCol w:w="1504"/>
      </w:tblGrid>
      <w:tr>
        <w:trPr>
          <w:trHeight w:val="28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4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8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 решению  от  05. 12.2016 г.  №147   «О внесении изменений в решение 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15.12.2015 года  №110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"О бюджете муниципального 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разования Краснохолмского 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айона Тверской области 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"Лихачевское сельское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еление" на 2016 год"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0267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структура расходов Лихаче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 разрезе разделов, подразделов, целевых статей и группам видов расход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лассификации расходов на 2016 год</w:t>
            </w:r>
          </w:p>
        </w:tc>
      </w:tr>
      <w:tr>
        <w:trPr>
          <w:trHeight w:val="31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ПП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П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ЦСР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ВР</w:t>
            </w:r>
          </w:p>
        </w:tc>
        <w:tc>
          <w:tcPr>
            <w:tcW w:w="5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умма, тыс. руб.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317,862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Администрация Лихачевского сельского поселе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317,862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 818,79</w:t>
            </w:r>
          </w:p>
        </w:tc>
      </w:tr>
      <w:tr>
        <w:trPr>
          <w:trHeight w:val="80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803,99</w:t>
            </w:r>
          </w:p>
        </w:tc>
      </w:tr>
      <w:tr>
        <w:trPr>
          <w:trHeight w:val="39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10С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сходы по центральному аппарату исполнительных органо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19,467</w:t>
            </w:r>
          </w:p>
        </w:tc>
      </w:tr>
      <w:tr>
        <w:trPr>
          <w:trHeight w:val="100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10С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сходы на выплату персоналу в целях обеспечения функций государственными 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13,946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10С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01,521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10С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,0</w:t>
            </w:r>
          </w:p>
        </w:tc>
      </w:tr>
      <w:tr>
        <w:trPr>
          <w:trHeight w:val="60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20С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84,523</w:t>
            </w:r>
          </w:p>
        </w:tc>
      </w:tr>
      <w:tr>
        <w:trPr>
          <w:trHeight w:val="97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20С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сходы на выплату персоналу в целях обеспечения функций государственными 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84,523</w:t>
            </w:r>
          </w:p>
        </w:tc>
      </w:tr>
      <w:tr>
        <w:trPr>
          <w:trHeight w:val="76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,050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00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,05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00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,05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4000А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2004000А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,750</w:t>
            </w:r>
          </w:p>
        </w:tc>
      </w:tr>
      <w:tr>
        <w:trPr>
          <w:trHeight w:val="8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1054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сходы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150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1054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150</w:t>
            </w:r>
          </w:p>
        </w:tc>
      </w:tr>
      <w:tr>
        <w:trPr>
          <w:trHeight w:val="3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401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сходы на проведение праздничных и других мероприят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401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4001057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сходы на выплату персоналу в целях обеспечения функций государственными 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,6</w:t>
            </w:r>
          </w:p>
        </w:tc>
      </w:tr>
      <w:tr>
        <w:trPr>
          <w:trHeight w:val="33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9,5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9,5</w:t>
            </w:r>
          </w:p>
        </w:tc>
      </w:tr>
      <w:tr>
        <w:trPr>
          <w:trHeight w:val="5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5118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9,5</w:t>
            </w:r>
          </w:p>
        </w:tc>
      </w:tr>
      <w:tr>
        <w:trPr>
          <w:trHeight w:val="93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5118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сходы на выплату персоналу в целях обеспечения функций государственными (муниципальными 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1,209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5118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,291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7,40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еспечение пожарной безопасност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7,400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2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сходы на обеспечение пожарной безопасност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7,400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2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7,400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2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74,1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74,1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10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емонт и содержание автомобильных дорог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04,1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10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04,1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20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сходы по разработке документов территориального планирования  генеральных плано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20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6,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6,0</w:t>
            </w:r>
          </w:p>
        </w:tc>
      </w:tr>
      <w:tr>
        <w:trPr>
          <w:trHeight w:val="25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6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0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6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7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рочие мероприятия по благоустройству поселен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7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11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110Б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,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4,5</w:t>
            </w:r>
          </w:p>
        </w:tc>
      </w:tr>
      <w:tr>
        <w:trPr>
          <w:trHeight w:val="33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4,5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00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4,5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00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4,5</w:t>
            </w:r>
          </w:p>
        </w:tc>
      </w:tr>
      <w:tr>
        <w:trPr>
          <w:trHeight w:val="32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356,572</w:t>
            </w:r>
          </w:p>
        </w:tc>
      </w:tr>
      <w:tr>
        <w:trPr>
          <w:trHeight w:val="34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356,572</w:t>
            </w:r>
          </w:p>
        </w:tc>
      </w:tr>
      <w:tr>
        <w:trPr>
          <w:trHeight w:val="5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00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 356,572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00О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 356,572</w:t>
            </w:r>
          </w:p>
        </w:tc>
      </w:tr>
      <w:tr>
        <w:trPr>
          <w:trHeight w:val="13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400  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ежбюджетные трансферты бюджетов субъектов РФ и муниципальных образований общего характе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8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00000000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рочие  межбюджетные трансферты бюджетов субъектов РФ и муниципальных образований общего характе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00О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существление переданных полномочий по решению вопросов местного знач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0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93004000О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,0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9:59:00Z</dcterms:created>
  <dc:creator>user</dc:creator>
  <dc:description/>
  <cp:keywords/>
  <dc:language>en-US</dc:language>
  <cp:lastModifiedBy>user</cp:lastModifiedBy>
  <cp:lastPrinted>2016-12-06T08:43:00Z</cp:lastPrinted>
  <dcterms:modified xsi:type="dcterms:W3CDTF">2017-01-26T08:02:00Z</dcterms:modified>
  <cp:revision>23</cp:revision>
  <dc:subject/>
  <dc:title/>
</cp:coreProperties>
</file>