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ОВЕТ ДЕПУТАТОВ ЛИХАЧЕВСКОГО СЕЛЬСКОГО ПОСЕЛ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РАСНОХОЛМСКОГО РАЙОН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ВЕРСКОЙ ОБЛАСТ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т     14.11.2016                                       д. Лихачево                                          № 144</w:t>
      </w:r>
    </w:p>
    <w:p>
      <w:pPr>
        <w:pStyle w:val="Subtitle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268" w:hRule="atLeast"/>
        </w:trPr>
        <w:tc>
          <w:tcPr>
            <w:tcW w:w="4786" w:type="dxa"/>
            <w:tcBorders/>
          </w:tcPr>
          <w:p>
            <w:pPr>
              <w:pStyle w:val="31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«О 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внесении изменений и дополнений в Устав муниципального образования Лихачевское  сельское поселение Краснохолмского  района Тверской области»</w:t>
            </w:r>
          </w:p>
          <w:p>
            <w:pPr>
              <w:pStyle w:val="31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color w:val="000000"/>
                <w:spacing w:val="-5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В целях приведения Устава 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муниципального образования Лихачевское сельское поселение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Краснохолмского района Тверской области в соответствие с требованиями законодательства, руководствуясь Федеральным законом от  06.10.2003 № 131-ФЗ «Об общих принципах организации местного самоуправления в Российской Федерации», Совет депутатов Лихачевского сельского поселения </w:t>
      </w:r>
    </w:p>
    <w:p>
      <w:pPr>
        <w:pStyle w:val="Normal"/>
        <w:bidi w:val="0"/>
        <w:spacing w:lineRule="auto" w:line="276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ЕШИЛ: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567" w:right="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Устав муниципального образования Лихачевское сельское поселение Краснохолмского района Тверской области, принятый решением Совета депутатов Лихачевского сельского поселения от 11.12.2013 №28,  изменения и дополнения согласно приложению  к настоящему решению, изложив статью   9 Устава в новой редакц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bidi w:val="0"/>
        <w:spacing w:before="0" w:after="0"/>
        <w:ind w:left="567" w:right="0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«О государственной регистрации уставов муниципальных образований» настоящее решение подлежит направлению в Управление Министерства юстиции Российской Федерации по Тверской области для государственной регистрации.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0" w:after="0"/>
        <w:ind w:left="142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567" w:right="0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решение, за исключением пункта 1, вступает в силу со дня его подписания. Пункт 1 настоящего решения и приложение к решению вступают в силу после государственной регистрации настоящего решения и официального обнародования.</w:t>
      </w:r>
    </w:p>
    <w:p>
      <w:pPr>
        <w:pStyle w:val="Normal"/>
        <w:bidi w:val="0"/>
        <w:spacing w:before="0" w:after="0"/>
        <w:ind w:left="567" w:right="0" w:hanging="425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решения оставляю за собой.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284" w:right="0" w:hanging="0"/>
        <w:rPr/>
      </w:pPr>
      <w:r>
        <w:rPr>
          <w:rFonts w:cs="Times New Roman" w:ascii="Times New Roman" w:hAnsi="Times New Roman"/>
          <w:sz w:val="26"/>
          <w:szCs w:val="26"/>
        </w:rPr>
        <w:t>Глава Лихачевского</w:t>
      </w:r>
    </w:p>
    <w:p>
      <w:pPr>
        <w:pStyle w:val="Normal"/>
        <w:bidi w:val="0"/>
        <w:spacing w:before="0" w:after="0"/>
        <w:ind w:left="284"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</w:t>
      </w:r>
    </w:p>
    <w:p>
      <w:pPr>
        <w:pStyle w:val="Normal"/>
        <w:bidi w:val="0"/>
        <w:spacing w:before="0" w:after="0"/>
        <w:ind w:left="284" w:right="0" w:hanging="0"/>
        <w:rPr/>
      </w:pPr>
      <w:r>
        <w:rPr>
          <w:rFonts w:cs="Times New Roman" w:ascii="Times New Roman" w:hAnsi="Times New Roman"/>
          <w:sz w:val="26"/>
          <w:szCs w:val="26"/>
        </w:rPr>
        <w:t>Краснохолмского района Тверской области                                    Ю.А.Гаврилова</w:t>
      </w:r>
    </w:p>
    <w:p>
      <w:pPr>
        <w:pStyle w:val="ConsNormal"/>
        <w:bidi w:val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bidi w:val="0"/>
        <w:ind w:left="0" w:right="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bidi w:val="0"/>
        <w:ind w:left="0" w:right="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Лихачевского сельского поселения</w:t>
      </w:r>
    </w:p>
    <w:p>
      <w:pPr>
        <w:pStyle w:val="ConsNormal"/>
        <w:bidi w:val="0"/>
        <w:ind w:left="0" w:right="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14.11.2016. №144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bidi w:val="0"/>
        <w:spacing w:before="0" w:after="0"/>
        <w:ind w:left="360" w:right="0" w:firstLine="56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bidi w:val="0"/>
        <w:spacing w:before="0" w:after="0"/>
        <w:ind w:left="360" w:right="0" w:firstLine="567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>Статья 9. Вопросы местного значения сельского поселения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вопросам местного значения сельского поселения относятся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установление, изменение и отмена местных налогов и сборов сельского поселения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владение, пользование и распоряжение имуществом, находящимся в муниципальной собственности сельского поселения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рганизация в границах сельского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обеспечение проживающих в сель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создание условий для предоставления транспортных услуг населению и организация транспортного обслуживания населения в границах сельского поселения;</w:t>
      </w:r>
    </w:p>
    <w:p>
      <w:pPr>
        <w:pStyle w:val="Normal"/>
        <w:shd w:fill="FFFFFF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1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) участие в профилактике терроризма и экстремизма, а также в минимизации и (или) ликвидации последствий проявлений терр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оризма и экстремизма в границах сельского поселения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участие в предупреждении и ликвидации последствий чрезвычайных ситуаций в границах сельского поселения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) обеспечение первичных мер пожарной безопасности в границах населенных пунктов сельского поселения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)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) организация библиотечного обслуживания населения, комплектование и обеспечение сохранности библиотечных фондов библиотек сельского поселения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) создание условий для организации досуга и обеспечения жителей сельского поселения услугами организаций культуры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сельского поселения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сельском поселении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сельского поселения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) 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) формирование архивных фондов сельского поселения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) участие в организации деятельности  по сбору (в том числе раздельному сбору) и транспортированию твердых коммунальных отходов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) утверждение правил благоустройства территории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) утверждение генеральных планов сельского 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сельского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) организация ритуальных услуг и содержание мест захоронения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) организация и осуществление мероприятий по территориальной обороне и гражданской обороне, защите населения и территории сельского поселения от чрезвычайных ситуаций природного и техногенного характера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) создание, содержание и организация деятельности аварийно-спасательных служб и (или) аварийно-спасательных формирований на территории сельского поселения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) создание, развитие и обеспечение охраны лечебно-оздоровительных местностей и курортов местного значения на территории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) организация и осуществление мероприятий по работе с детьми и молодежью в сельском поселении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) осуществление муниципального лесного контроля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2) </w:t>
      </w:r>
      <w:r>
        <w:rPr>
          <w:rFonts w:cs="Times New Roman" w:ascii="Times New Roman" w:hAnsi="Times New Roman"/>
          <w:sz w:val="26"/>
          <w:szCs w:val="26"/>
          <w:lang w:eastAsia="en-US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3) предоставление помещения для работы на обслуживаемом административном участке сельского поселения сотруднику, замещающему должность участкового уполномоченного полиции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5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.01.1996 №7-ФЗ «О некоммерческих организациях»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6) утратил силу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7) утратил силу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8) обеспечение выполнения работ, необходимых для создания искусственных земельных участков для нужд сельского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9) осуществление мер по противодействию коррупции в границах сельского поселения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0) участие в соответствии с федеральным законом от 24.07.2007  №221-ФЗ «О государственном кадастре недвижимости» в выполнении комплексных кадастровых работ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none"/>
      <w:effect w:val="none"/>
    </w:rPr>
  </w:style>
  <w:style w:type="character" w:styleId="Style14">
    <w:name w:val="Подзаголовок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 w:eastAsia="ar-SA"/>
    </w:rPr>
  </w:style>
  <w:style w:type="character" w:styleId="Style15">
    <w:name w:val="Основной текст Знак"/>
    <w:basedOn w:val="DefaultParagraphFont"/>
    <w:qFormat/>
    <w:rPr>
      <w:lang w:val="en-US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8"/>
      <w:szCs w:val="28"/>
      <w:lang w:val="ru-RU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ConsNormal">
    <w:name w:val="Con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Subtitle">
    <w:name w:val="Subtitle"/>
    <w:basedOn w:val="Normal"/>
    <w:qFormat/>
    <w:pPr>
      <w:suppressAutoHyphens w:val="true"/>
      <w:spacing w:lineRule="auto" w:line="240" w:before="0" w:after="0"/>
    </w:pPr>
    <w:rPr>
      <w:b/>
      <w:bCs/>
      <w:sz w:val="24"/>
      <w:szCs w:val="24"/>
      <w:lang w:eastAsia="ar-SA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firstLine="1134"/>
      <w:jc w:val="both"/>
    </w:pPr>
    <w:rPr>
      <w:sz w:val="26"/>
      <w:szCs w:val="26"/>
      <w:lang w:eastAsia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592</Words>
  <Characters>10648</Characters>
  <CharactersWithSpaces>9077</CharactersWithSpaces>
  <Company>Администрация Лихачевског с/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3:32:00Z</dcterms:created>
  <dc:creator>user</dc:creator>
  <dc:description/>
  <dc:language>en-US</dc:language>
  <cp:lastModifiedBy/>
  <cp:lastPrinted>2016-11-18T14:39:00Z</cp:lastPrinted>
  <dcterms:modified xsi:type="dcterms:W3CDTF">2016-11-18T14:40:00Z</dcterms:modified>
  <cp:revision>21</cp:revision>
  <dc:subject/>
  <dc:title>СОВЕТ ДЕПУТАТОВ ЛИХАЧЕ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